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PENDIDIK DAN TENAGA KEPENDIDIK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81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61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1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1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-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ministrasi Kelulusan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nentuan Tamat Siswa  Kelas 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eputusan Kepala Sekolah dan Dewan Guru tentang Krite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ta-rata nilai Rapot ….. Mata Pelajaran paling rend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ata-rata nilai UAS ….. Mata Pelajaran paling rend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di pekerti Siswa secara Kualita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Nilai rata-rata K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otulen rapat penentuan Tamat/tidak tamat siswa kelas 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erita acara Hasil Rapat Kelulu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 Nilai Semester II, Nilai UAS, ditandatangani Kepala Sekolah dan Pengaw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nulisan STTB, Benar atau ada Kesala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Penyerahan STTB kepada Orang Tua/ Wali Mur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poran Penggunaan  Dana U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ministrasi Kenaikan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enetuan Siswa Naik Kelas /Tidak Naik Kel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Ada kriteria kenaikan kela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netuan naik/Tidak Naik melalui Rapat Dewan Gur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Notulen Rapat Kenaikan Kelas ditandatangani Kepala Sekolah dan Pengaw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 Data Siswa Naik Kelas/ Tidak Naik kelas ditandatangani oleh Kepal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nyerahan Rapot kepada orang tua Mur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38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 = Sangat Ba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 = Bai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 = Cukup</w:t>
            </w:r>
          </w:p>
        </w:tc>
        <w:tc>
          <w:tcPr>
            <w:tcW w:w="538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 = Kura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 = Sangat Kurang 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5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32:00Z</dcterms:created>
  <dc:creator>DarkUser</dc:creator>
  <dc:description/>
  <cp:keywords/>
  <dc:language>en-US</dc:language>
  <cp:lastModifiedBy>DarkUser</cp:lastModifiedBy>
  <dcterms:modified xsi:type="dcterms:W3CDTF">2012-09-11T08:32:00Z</dcterms:modified>
  <cp:revision>2</cp:revision>
  <dc:subject/>
  <dc:title/>
</cp:coreProperties>
</file>